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6125" cy="548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« ΣΥΝΤΗΡΗΣΗ ΠΕΖΟΔΡΟΜΙΩΝ ΒΑΣΙΚΩΝ ΟΔΩ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Τ.Π.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431.75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« ΣΥΝΤΗΡΗΣΗ ΠΕΖΟΔΡΟΜΙΩΝ ΒΑΣΙΚΩΝ ΟΔΩ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Τ.Π.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5825" cy="1711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34.75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5015" cy="3206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55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32/28-11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ΦΕΒΡΟΥΑΡΙΟΣ 201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52.45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55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32/28-11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ΦΕΒΡΟΥΑΡ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dc:language>en-US</dc:language>
  <cp:lastModifiedBy>-</cp:lastModifiedBy>
  <cp:lastPrinted>2007-06-27T09:36:00Z</cp:lastPrinted>
  <dcterms:modified xsi:type="dcterms:W3CDTF">2014-03-28T08:53:00Z</dcterms:modified>
  <cp:revision>8</cp:revision>
  <dc:subject/>
  <dc:title/>
</cp:coreProperties>
</file>